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瑞娜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124068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与传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7869574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13578695742@163.com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3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传媒的语意障碍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2.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城师范学院学报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信营销效果研究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6/2014.1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届全国大学生广告艺术设计大赛策划类二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广告艺术设计大赛组委会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5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优秀干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服务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志愿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图书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9/2014.9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理，分类，补磁所还书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暑期社会实践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欧亚卖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6/2014.10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，回收，分析调查问卷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竞赛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届大学生广告艺术设计大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5/2014.9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活动策划，媒介预算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26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4-11-21T08:32:00Z</dcterms:modified>
  <cp:revision>6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